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КИПЕЦ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КАТЕРИН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ИДЦАТЬ ВТОРОЕ  ЗАСЕДАНИЕ СОВЕТА ДЕПУТАТОВ КИПЕЦКОГО МУНИЦИПАЛЬНОГО ОБРАЗОВАНИЯ ТРЕТЬ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2  октября 2015 г.                                  № 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311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 решения Совета депутатов Кипецкого муниципального образования № 40 от 04.04.2007 г. «Об утверждении Положения о муниципальном земельном  контроле на территории  Кипецкого муниципа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 представления прокуратуры  Екатериновского района Саратовской области № 26-2015 от 01.09.2015 г. об устранении нарушений действующего законода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овет депутатов Кипецкого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ешение № 40 от 04.04.2007 года «Об утверждении Положения 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 земельном контроле на территории  Кипецкого муниципального образования» (с внесенными изменениями от 28.03.2008 г. № 55, от 15.03.2010г. № 39) -  отмени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на информационном стенде на информационном стенде в здании Кипецкого СДК и в здании СХПК «Озерский» и  разместить на официальном  сайте Кипецкого муниципального  образования в сети Интерн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Кипец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Н.А. Зязина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19:00Z</dcterms:created>
  <dc:creator>USER</dc:creator>
  <dc:description/>
  <cp:keywords/>
  <dc:language>en-US</dc:language>
  <cp:lastModifiedBy>1</cp:lastModifiedBy>
  <cp:lastPrinted>2015-10-15T11:01:00Z</cp:lastPrinted>
  <dcterms:modified xsi:type="dcterms:W3CDTF">2015-10-15T07:02:00Z</dcterms:modified>
  <cp:revision>10</cp:revision>
  <dc:subject/>
  <dc:title/>
</cp:coreProperties>
</file>